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142"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муниципальных служащих органов местного самоуправления, работников муниципальных учреждений Тяжинского муниципального округа, фактические затраты расходов на оплату их труда</w:t>
      </w:r>
    </w:p>
    <w:p>
      <w:pPr>
        <w:pStyle w:val="Normal"/>
        <w:ind w:left="-142"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девять месяцев 202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632"/>
        <w:gridCol w:w="3255"/>
      </w:tblGrid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человек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е расходы на оплату их тру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заработная плата, начисление на оплату труда)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</w:tr>
      <w:tr>
        <w:trPr>
          <w:trHeight w:val="654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ы местного самоуправления-все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 616,0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должности муниципальной служб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6 164,8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Подведомственные учреждения-всего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1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8 663,8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сфера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 412,7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801,3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26,1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фер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3,7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hanging="0"/>
        <w:rPr>
          <w:b/>
          <w:b/>
          <w:szCs w:val="24"/>
        </w:rPr>
      </w:pPr>
      <w:r>
        <w:rPr>
          <w:b/>
          <w:szCs w:val="24"/>
        </w:rPr>
        <w:t>Зам. главы Тяжинского муниципального</w:t>
      </w:r>
    </w:p>
    <w:p>
      <w:pPr>
        <w:pStyle w:val="Heading1"/>
        <w:ind w:left="0" w:right="0" w:hanging="0"/>
        <w:rPr>
          <w:b/>
          <w:b/>
          <w:szCs w:val="24"/>
        </w:rPr>
      </w:pPr>
      <w:r>
        <w:rPr>
          <w:b/>
          <w:szCs w:val="24"/>
        </w:rPr>
        <w:t>округа по финансам  - начальник управления                                  О.В. Бато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PT Astra Serif" w:hAnsi="PT Astra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Noto Sans CJK SC" w:cs="Free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PT Astra Serif" w:hAnsi="PT Astra Serif" w:cs="Free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13" w:right="0" w:hanging="0"/>
    </w:pPr>
    <w:rPr>
      <w:sz w:val="28"/>
    </w:rPr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35:00Z</dcterms:created>
  <dc:creator>bud2</dc:creator>
  <dc:description/>
  <dc:language>en-US</dc:language>
  <cp:lastModifiedBy/>
  <cp:lastPrinted>2025-10-13T11:30:00Z</cp:lastPrinted>
  <dcterms:modified xsi:type="dcterms:W3CDTF">2025-10-13T04:28:56Z</dcterms:modified>
  <cp:revision>114</cp:revision>
  <dc:subject/>
  <dc:title>                                       </dc:title>
</cp:coreProperties>
</file>